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790343145"/>
            <w:bookmarkStart w:id="1" w:name="__Fieldmark__0_379034314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90343145"/>
            <w:bookmarkStart w:id="3" w:name="__Fieldmark__1_379034314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90343145"/>
            <w:bookmarkStart w:id="5" w:name="__Fieldmark__2_379034314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790343145"/>
            <w:bookmarkStart w:id="7" w:name="__Fieldmark__3_379034314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790343145"/>
            <w:bookmarkStart w:id="9" w:name="__Fieldmark__4_379034314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790343145"/>
            <w:bookmarkStart w:id="11" w:name="__Fieldmark__5_379034314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790343145"/>
            <w:bookmarkStart w:id="13" w:name="__Fieldmark__6_379034314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790343145"/>
            <w:bookmarkStart w:id="15" w:name="__Fieldmark__7_379034314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790343145"/>
            <w:bookmarkStart w:id="17" w:name="__Fieldmark__8_379034314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790343145"/>
            <w:bookmarkStart w:id="19" w:name="__Fieldmark__9_379034314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790343145"/>
            <w:bookmarkStart w:id="21" w:name="__Fieldmark__10_379034314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790343145"/>
            <w:bookmarkStart w:id="23" w:name="__Fieldmark__11_3790343145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790343145"/>
            <w:bookmarkStart w:id="25" w:name="__Fieldmark__12_379034314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790343145"/>
            <w:bookmarkStart w:id="27" w:name="__Fieldmark__13_3790343145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790343145"/>
            <w:bookmarkStart w:id="29" w:name="__Fieldmark__14_379034314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790343145"/>
            <w:bookmarkStart w:id="31" w:name="__Fieldmark__15_3790343145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